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 MXDRV music driver (c)1988-92 milk., K.MAEKAWA, Missy.M, Yat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 MXDRV music driver ver2.06+12 AIN, M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xdrv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rv�́Amilk���AK.MAEKAWA���AMissy.M���AYatsube����ɂ��č��</w:t>
      </w:r>
      <w:r>
        <w:rPr/>
        <w:t>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68k�p�̃~���[�W�b�N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xdrv msx2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drv msx2��mxdrv�p�̉��y�f�[�^�ł���MDX��t���</w:t>
      </w:r>
      <w:r>
        <w:rPr/>
        <w:t>邽�</w:t>
      </w:r>
      <w:r>
        <w:rPr>
          <w:rtl w:val="true"/>
        </w:rPr>
        <w:t>߂̃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X�t�@�C����MML�f�[�^�͊��S�R���p�`�ł��̂ŁA��{�I��X68k�₻�̑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mxdrv�ō��</w:t>
      </w:r>
      <w:r>
        <w:rPr/>
        <w:t>ꂽ</w:t>
      </w:r>
      <w:r>
        <w:rPr/>
        <w:t>MDX�͂��̂</w:t>
      </w:r>
      <w:r>
        <w:rPr>
          <w:rtl w:val="true"/>
        </w:rPr>
        <w:t>܂܉</w:t>
      </w:r>
      <w:r>
        <w:rPr/>
        <w:t>��</w:t>
      </w:r>
      <w:r>
        <w:rPr/>
        <w:t>t�ł��AMSX2��mxc�ŏo�͂����MD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݊���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mxdrv�́A������ ���������ɂ���PC98/88VA/FM-TOWNS�ɂ�</w:t>
      </w:r>
      <w:r>
        <w:rPr>
          <w:rtl w:val="true"/>
        </w:rPr>
        <w:t>ڐ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</w:t>
      </w:r>
      <w:r>
        <w:rPr/>
        <w:t>쐬����</w:t>
      </w:r>
      <w:r>
        <w:rPr/>
        <w:t>MDX��X68K�����łȂ��A�����̋@��ŕ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2/2+/turboR(turboR����) + MSX-DOS2 + YAMAHA SFG-01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 : HB-F1XDJ + MSX-DOS2(RAM512k or 1024K) + Slo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N-01 + SFG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-A1GT + MFP EXTENDED RAM 3072K + Slo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N-01 + SFG-05 + MFP PCM���</w:t>
      </w:r>
      <w:r>
        <w:rPr>
          <w:rtl w:val="true"/>
        </w:rPr>
        <w:t>د</w:t>
      </w:r>
      <w:r>
        <w:rPr/>
        <w:t>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drv���̂͊�{�I��MDX��t�������񋟂��</w:t>
      </w:r>
      <w:r>
        <w:rPr/>
        <w:t>邾���</w:t>
      </w:r>
      <w:r>
        <w:rPr/>
        <w:t>ł��̂ŁA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v���P�[�V�������������Ƃ</w:t>
      </w:r>
      <w:r>
        <w:rPr>
          <w:rtl w:val="true"/>
        </w:rPr>
        <w:t>ق</w:t>
      </w:r>
      <w:r>
        <w:rPr/>
        <w:t>Ƃ�ǈӖ�������</w:t>
      </w:r>
      <w:r>
        <w:rPr>
          <w:rtl w:val="true"/>
        </w:rPr>
        <w:t>܂</w:t>
      </w:r>
      <w:r>
        <w:rPr/>
        <w:t>���</w:t>
      </w:r>
      <w:r>
        <w:rPr/>
        <w:t>B�Œ�ł�mxp2.com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drv�Ή��A�v��(95/02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p2.com(�Ȉ���</w:t>
      </w:r>
      <w:r>
        <w:rPr>
          <w:rtl w:val="true"/>
        </w:rPr>
        <w:t>ڲ</w:t>
      </w:r>
      <w:r>
        <w:rPr/>
        <w:t>԰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pv.com(���Ұ��</w:t>
      </w:r>
      <w:r>
        <w:rPr/>
        <w:t>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c.com(MML to MD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x2mus.com(MDX to MML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dxm.com(PDX file ext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dex.com(PDX f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dxload.com(PDX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ctrl.com(driver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pdrvmf.com(MFP PCM���</w:t>
      </w:r>
      <w:r>
        <w:rPr>
          <w:rtl w:val="true"/>
        </w:rPr>
        <w:t>د</w:t>
      </w:r>
      <w:r>
        <w:rPr/>
        <w:t>��</w:t>
      </w:r>
      <w:r>
        <w:rPr/>
        <w:t>(����)�p PCM1/8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:mxdrv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#</w:t>
        <w:tab/>
        <w:t>�t�F�[�_�[�̃f�t�H���g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0(����)�`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(�x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#</w:t>
        <w:tab/>
        <w:t>�t�F�[�_�[�̉�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0(�ő�)�`127(�ŏ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#</w:t>
        <w:tab/>
        <w:t>������ȂǂɎg�p�����A�ő��e���|�l(��</w:t>
      </w:r>
      <w:r>
        <w:rPr>
          <w:rtl w:val="true"/>
        </w:rPr>
        <w:t>ۂ</w:t>
      </w:r>
      <w:r>
        <w:rPr/>
        <w:t>�</w:t>
      </w:r>
      <w:r>
        <w:rPr/>
        <w:t>OPM�^�C�}�ɗ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鐔�</w:t>
      </w:r>
      <w:r>
        <w:rPr/>
        <w:t>l)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l��MSX2/2+�Œ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ŁAturboR��g�p���Ă����͓K���ɐ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</w:t>
      </w:r>
      <w:r>
        <w:rPr/>
        <w:t>傫������</w:t>
      </w:r>
      <w:r>
        <w:rPr/>
        <w:t>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mxdrv�̃��[�U�[���</w:t>
      </w:r>
      <w:r>
        <w:rPr/>
        <w:t>荞�</w:t>
      </w:r>
      <w:r>
        <w:rPr/>
        <w:t>݃</w:t>
      </w:r>
      <w:r>
        <w:rPr/>
        <w:t>t�@���N�V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ď</w:t>
      </w:r>
      <w:r>
        <w:rPr/>
        <w:t>풓�����</w:t>
      </w:r>
      <w:r>
        <w:rPr/>
        <w:t>v���O����������΁A�����</w:t>
      </w:r>
      <w:r>
        <w:rPr/>
        <w:t>ꏏ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ɂ�X�C�b�`��w�</w:t>
      </w:r>
      <w:r>
        <w:rPr/>
        <w:t>肹���</w:t>
      </w:r>
      <w:r>
        <w:rPr/>
        <w:t>Ɏ�s����Ə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</w:t>
      </w:r>
      <w:r>
        <w:rPr/>
        <w:t>A����́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u�[�g����</w:t>
      </w:r>
      <w:r>
        <w:rPr>
          <w:rtl w:val="true"/>
        </w:rPr>
        <w:t>܂</w:t>
      </w:r>
      <w:r>
        <w:rPr/>
        <w:t>��̂</w:t>
      </w:r>
      <w:r>
        <w:rPr/>
        <w:t>ŁA�u�[�g�h���C�u�̃��[�g�f�B���N�g����msxdos2.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�command2.com�����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drv���</w:t>
      </w:r>
      <w:r>
        <w:rPr/>
        <w:t>풓����</w:t>
      </w:r>
      <w:r>
        <w:rPr/>
        <w:t>ɂ́A�}�b�p�Z�O�����g��4���K�v�ł��B���̓��2��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}����g�p���</w:t>
      </w:r>
      <w:r>
        <w:rPr>
          <w:rtl w:val="true"/>
        </w:rPr>
        <w:t>܂</w:t>
      </w:r>
      <w:r>
        <w:rPr/>
        <w:t>��</w:t>
      </w:r>
      <w:r>
        <w:rPr/>
        <w:t>B���Ƃ�2���͍ł�󂫗e�ʂ������}�b�p�X���b�g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ދ</w:t>
      </w:r>
      <w:r>
        <w:rPr/>
        <w:t>y�уf�o�b�O�ɋ��͂��Ē������A������ɐ[��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rv.asm,mxform.doc,���̑�...</w:t>
        <w:tab/>
        <w:t>�����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A�z�z�͎��R�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BBS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