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xdrv parameter viewer MXPV version 1.04</w:t>
        <w:tab/>
        <w:t>reprogramed by 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[�g���̉��K�A���F�ALFO�Ȃǂ̏�Ԃ�A���^�C���ɕ\�����</w:t>
      </w:r>
      <w:r>
        <w:rPr>
          <w:rtl w:val="true"/>
        </w:rPr>
        <w:t>܂</w:t>
      </w:r>
      <w:r>
        <w:rPr/>
        <w:t>��</w:t>
      </w:r>
      <w:r>
        <w:rPr/>
        <w:t>Bpc98��MXP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̈</w:t>
      </w:r>
      <w:r>
        <w:rPr>
          <w:rtl w:val="true"/>
        </w:rPr>
        <w:t>ڐ</w:t>
      </w:r>
      <w:r>
        <w:rPr/>
        <w:t>A�ł��B�ŏ��́A����</w:t>
      </w:r>
      <w:r>
        <w:rPr/>
        <w:t>݂����</w:t>
      </w:r>
      <w:r>
        <w:rPr/>
        <w:t>ȕ���l���Ȃ�����Ă����̂ŁA�\���Ȃ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��܂</w:t>
      </w:r>
      <w:r>
        <w:rPr/>
        <w:t>������</w:t>
      </w:r>
      <w:r>
        <w:rPr/>
        <w:t>A��{�͓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1.02����̓��x�����[�^���t���āA�X�ɃI���W�i���Ƃ͂������</w:t>
      </w:r>
      <w:r>
        <w:rPr/>
        <w:t>ꂽ��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mxpv [filename[.md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���C���ɂ�.mdx�̃t�@�C������w�</w:t>
      </w:r>
      <w:r>
        <w:rPr/>
        <w:t>肵�</w:t>
      </w:r>
      <w:r>
        <w:rPr/>
        <w:t>ĉ������B�w�</w:t>
      </w:r>
      <w:r>
        <w:rPr/>
        <w:t>肪�</w:t>
      </w:r>
      <w:r>
        <w:rPr/>
        <w:t>ȗ����</w:t>
      </w:r>
      <w:r>
        <w:rPr/>
        <w:t>ꂽ�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݉��</w:t>
      </w:r>
      <w:r>
        <w:rPr/>
        <w:t>t���̋Ȃɂ��ĕ\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 xml:space="preserve">  �p�����[�^�\��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 xml:space="preserve">         |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</w:t>
        <w:tab/>
        <w:t>�X�e�[�^�X       |</w:t>
        <w:tab/>
        <w:t>���x�����[�^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 xml:space="preserve">         |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p�����[�^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�</w:t>
        <w:tab/>
        <w:tab/>
        <w:t>�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.</w:t>
        <w:tab/>
        <w:tab/>
        <w:t>�p�[�g��(�}�X�N����Ă���ƗΐF�ŕ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.</w:t>
        <w:tab/>
        <w:tab/>
        <w:t>���</w:t>
      </w:r>
      <w:r>
        <w:rPr/>
        <w:t>݉��</w:t>
      </w:r>
      <w:r>
        <w:rPr/>
        <w:t>t����MML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</w:t>
        <w:tab/>
        <w:tab/>
        <w:t>���F�ԍ�(@000�`@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</w:t>
        <w:tab/>
        <w:tab/>
        <w:t>���K(c�`b,1�`8����n00�`n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</w:t>
        <w:tab/>
        <w:tab/>
        <w:t>����(1�`192���́A%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</w:t>
        <w:tab/>
        <w:tab/>
        <w:t>������(?/8����@1�`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.</w:t>
        <w:tab/>
        <w:tab/>
        <w:t>����(v0-15����@0�`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une</w:t>
        <w:tab/>
        <w:t>�f�`���[��(-32768�`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</w:t>
        <w:tab/>
        <w:tab/>
        <w:t>���̒��(L = Left, C = Center, R =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FO</w:t>
        <w:tab/>
        <w:tab/>
        <w:t>OPM LFO�̔g�`�APMS/AMS�̎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FO</w:t>
        <w:tab/>
        <w:tab/>
        <w:t>����LFO�̔g�`�A�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FO</w:t>
        <w:tab/>
        <w:tab/>
        <w:t>����LFO�̔g�`�A�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</w:t>
        <w:tab/>
        <w:tab/>
        <w:t>�|���^�����g�̕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X�e�[�^�X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</w:t>
        <w:tab/>
        <w:tab/>
        <w:t>MDX�^�C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file</w:t>
        <w:tab/>
        <w:t>�g�p����.pdx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count</w:t>
        <w:tab/>
        <w:t>����M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etune</w:t>
        <w:tab/>
        <w:t>�}�X�^�[�f�`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lock</w:t>
        <w:tab/>
        <w:t>���t�J�n����̌o�</w:t>
      </w:r>
      <w:r>
        <w:rPr>
          <w:rtl w:val="true"/>
        </w:rPr>
        <w:t>߃</w:t>
      </w:r>
      <w:r>
        <w:rPr/>
        <w:t>N���b�N��(16�i��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count</w:t>
        <w:tab/>
        <w:t>��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</w:t>
        <w:tab/>
        <w:t>���t�ĊJ�A�</w:t>
      </w:r>
      <w:r>
        <w:rPr/>
        <w:t>ꎞ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LECT]</w:t>
        <w:tab/>
        <w:t>�ŏ����</w:t>
      </w:r>
      <w:r>
        <w:rPr/>
        <w:t>牉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-H],[P-W]</w:t>
        <w:tab/>
        <w:t>�p�[�g�̃}�X�N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</w:t>
        <w:tab/>
        <w:tab/>
        <w:t>���t���~���Ă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</w:t>
        <w:tab/>
        <w:tab/>
        <w:t>�S�p�[�g�̃}�X�N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OME]</w:t>
        <w:tab/>
        <w:t>�S�p�[�g�̃}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+[ESC]</w:t>
        <w:tab/>
        <w:t>���t�͂��̂</w:t>
      </w:r>
      <w:r>
        <w:rPr>
          <w:rtl w:val="true"/>
        </w:rPr>
        <w:t>܂܂</w:t>
      </w:r>
      <w:r>
        <w:rPr/>
        <w:t>ŏ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TURN]</w:t>
        <w:tab/>
        <w:t>���t�͂��̂</w:t>
      </w:r>
      <w:r>
        <w:rPr>
          <w:rtl w:val="true"/>
        </w:rPr>
        <w:t>܂܂</w:t>
      </w:r>
      <w:r>
        <w:rPr/>
        <w:t>ŏ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</w:t>
        <w:tab/>
        <w:tab/>
        <w:t>�}�X�^�[�f�`���[���𑝉�(1/64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</w:t>
        <w:tab/>
        <w:tab/>
        <w:t>�}�X�^�[�f�`���[�����(1/64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S]</w:t>
        <w:tab/>
        <w:tab/>
        <w:t>�p�����[�^�\����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</w:t>
        <w:tab/>
        <w:tab/>
        <w:t>key�\���� 'c+' �� 'd- '�̐</w:t>
      </w:r>
      <w:r>
        <w:rPr/>
        <w:t>ؑ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</w:t>
        <w:tab/>
        <w:tab/>
        <w:t>key�\���� 'd+' �� 'e-' �̐</w:t>
      </w:r>
      <w:r>
        <w:rPr/>
        <w:t>ؑ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</w:t>
        <w:tab/>
        <w:tab/>
        <w:t>key�\���� 'f+' �� 'g-' �̐</w:t>
      </w:r>
      <w:r>
        <w:rPr/>
        <w:t>ؑ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</w:t>
        <w:tab/>
        <w:tab/>
        <w:t>key�\���� 'g+' �� 'a-' �̐</w:t>
      </w:r>
      <w:r>
        <w:rPr/>
        <w:t>ؑ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</w:t>
        <w:tab/>
        <w:tab/>
        <w:t>key�\���� 'a+' �� 'b-' �̐</w:t>
      </w:r>
      <w:r>
        <w:rPr/>
        <w:t>ؑ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RAPH]</w:t>
        <w:tab/>
        <w:t>�����</w:t>
      </w:r>
      <w:r>
        <w:rPr/>
        <w:t>艉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</w:t>
        <w:tab/>
        <w:t>�ᑬ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S]</w:t>
        <w:tab/>
        <w:tab/>
        <w:t>���t��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L]</w:t>
        <w:tab/>
        <w:tab/>
        <w:t>���t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</w:t>
        <w:tab/>
        <w:tab/>
        <w:t>PCM�p�[�g��key�\���ŁA���K�ƃm�[�g�ԍ��̐</w:t>
      </w:r>
      <w:r>
        <w:rPr/>
        <w:t>ؑ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]</w:t>
        <w:tab/>
        <w:tab/>
        <w:t>�t�F�[�h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[�g�}�X�N��}�X�^�[�f�`���[���͕ύX����Ȃ���</w:t>
      </w:r>
      <w:r>
        <w:rPr/>
        <w:t>肸��</w:t>
      </w:r>
      <w:r>
        <w:rPr/>
        <w:t>ƕ</w:t>
      </w:r>
      <w:r>
        <w:rPr>
          <w:rtl w:val="true"/>
        </w:rPr>
        <w:t>ێ�����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ɏI������Ƃ���ȍ~�ɉ��t����Ȃ�A�e����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Ă��</w:t>
      </w:r>
      <w:r>
        <w:rPr>
          <w:rtl w:val="true"/>
        </w:rPr>
        <w:t>܂</w:t>
      </w:r>
      <w:r>
        <w:rPr/>
        <w:t>����</w:t>
      </w:r>
      <w:r>
        <w:rPr/>
        <w:t>ɂ�ւ�</w:t>
      </w:r>
      <w:r>
        <w:rPr/>
        <w:t>炸�</w:t>
      </w:r>
      <w:r>
        <w:rPr/>
        <w:t>A��������pc98�ō�҂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]�</w:t>
      </w:r>
      <w:r>
        <w:rPr>
          <w:rtl w:val="true"/>
        </w:rPr>
        <w:t>ځ</w:t>
      </w:r>
      <w:r>
        <w:rPr/>
        <w:t>A�z�z�͎��R�ɍ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NET  :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NET :FALC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SUME NET:NAT25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serve:PXC05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