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 PDX loader PDXLOAD version 1.00</w:t>
        <w:tab/>
        <w:t>reprogramed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X�p��PCM�t�@�C��(.PDX)��[�h����</w:t>
      </w:r>
      <w:r>
        <w:rPr/>
        <w:t>ׂ̃</w:t>
      </w:r>
      <w:r>
        <w:rPr/>
        <w:t>v���O�����ł��Bmxp2��g����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Ŏg�p����Ă���PCM�f�[�^�̂</w:t>
      </w:r>
      <w:r>
        <w:rPr/>
        <w:t>݂��</w:t>
      </w:r>
      <w:r>
        <w:rPr/>
        <w:t>ǂ��ǂ</w:t>
      </w:r>
      <w:r>
        <w:rPr>
          <w:rtl w:val="true"/>
        </w:rPr>
        <w:t>ݍ��ނ</w:t>
      </w:r>
      <w:r>
        <w:rPr/>
        <w:t>��</w:t>
      </w:r>
      <w:r>
        <w:rPr/>
        <w:t>Ƃ��ł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DX��g��Ă���Ȃ�A�����ĕ����Ƃ��́A��Ƀ������ɂ���PCM��</w:t>
      </w:r>
      <w:r>
        <w:rPr>
          <w:rtl w:val="true"/>
        </w:rPr>
        <w:t>܂</w:t>
      </w:r>
      <w:r>
        <w:rPr/>
        <w:t>��</w:t>
      </w:r>
      <w:r>
        <w:rPr/>
        <w:t>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Ă��</w:t>
      </w:r>
      <w:r>
        <w:rPr>
          <w:rtl w:val="true"/>
        </w:rPr>
        <w:t>܂��܂</w:t>
      </w:r>
      <w:r>
        <w:rPr/>
        <w:t>��</w:t>
      </w:r>
      <w:r>
        <w:rPr/>
        <w:t>B����Ȏ��́A����pdxload�Ŏg�p����PDX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ēǂ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pdxload [-o#] &lt;filename[.pdx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��w�</w:t>
      </w:r>
      <w:r>
        <w:rPr/>
        <w:t>肷��</w:t>
      </w:r>
      <w:r>
        <w:rPr/>
        <w:t>ƁAADPCM -&gt; PCM�ϊ����̃��[�g��ύX�ł��</w:t>
      </w:r>
      <w:r>
        <w:rPr>
          <w:rtl w:val="true"/>
        </w:rPr>
        <w:t>܂</w:t>
      </w:r>
      <w:r>
        <w:rPr/>
        <w:t>��</w:t>
      </w:r>
      <w:r>
        <w:rPr/>
        <w:t>B�ȗ�����-o1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0    15.6KHz��ADPCM��7.2KHz��PCM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ADPCM�f�[�^�Ɠ�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�̃��������K�v�ł��B�K�v���������ł��Ȃ��̂����_�ł����A�Đ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�g���</w:t>
      </w:r>
      <w:r>
        <w:rPr/>
        <w:t>ቺ����̂</w:t>
      </w:r>
      <w:r>
        <w:rPr/>
        <w:t>ŁA������(�n�C�n�b�g�Ȃ�)�͉��F���ς��Ă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1    15.6KHz��ADPCM��̂</w:t>
      </w:r>
      <w:r>
        <w:rPr>
          <w:rtl w:val="true"/>
        </w:rPr>
        <w:t>܂</w:t>
      </w:r>
      <w:r>
        <w:rPr/>
        <w:t>�</w:t>
      </w:r>
      <w:r>
        <w:rPr/>
        <w:t>PCM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ADPCM�f�[�^�T�C�Y��2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���������K�v�ł��B�f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2    15.6KHz��ADPCM��31.2KHz��PCM�</w:t>
      </w:r>
      <w:r>
        <w:rPr/>
        <w:t>֕</w:t>
      </w:r>
      <w:r>
        <w:rPr/>
        <w:t>ϊ�(2�{�I�[�o�[�T���v�����O)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DPCM�f�[�^�T�C�Y��4�{�̃��������K�v�ł��B�����͂���Ȃ�Ɍ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3    15.6KHz��ADPCM��62.4KHz��PCM�</w:t>
      </w:r>
      <w:r>
        <w:rPr/>
        <w:t>֕</w:t>
      </w:r>
      <w:r>
        <w:rPr/>
        <w:t>ϊ�(4�{�I�[�o�[�T���v�����O)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DPCM�f�[�^�T�C�Y��8�{�̃��������K�v�ł��B��������n���H�����</w:t>
      </w:r>
      <w:r>
        <w:rPr/>
        <w:t>銄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-o2�Ƒ</w:t>
      </w:r>
      <w:r>
        <w:rPr/>
        <w:t>卷�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Ҍ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